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n-GB"/>
        </w:rPr>
        <w:t>Bijlage 3.3: Assessment form of instructor for teaching practical lessons (micro teaching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Name participant: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itle of practical lesson: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ssessor:……………………………………………………………………………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Date: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4860"/>
        <w:gridCol w:w="108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ehaviour criteria instruct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marks by assess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ints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 xml:space="preserve">Has selected a logical place for instruction and has created room for overview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Has prepared the correct and required teaching aid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Has demonstrated in the preparation clear attention to safety aspec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Instruction can be followed by all participa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 xml:space="preserve">Instruction follows a logical path and is divided in clear steps if requir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Links the level of knowledge and skills instructed to the level of the participa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Demonstrates attention for safety aspects throughout the less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Demonstrates attention for ergonomical aspec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Can execute the basic skills required for the less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Speaks clearly and is pleasant to listen t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Makes contact with the group and keeps this momentum during the less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Stimulates interaction with the participa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Provide for feedback during the lesson to check if message comes throug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General impression and advi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point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Per criteria: good execution = 2 points, sufficient execution = 1 poi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ufficient execution = -1 point, bad execution = -2 points. 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Maximum is 28 points; the assessment is passed when minimal 18 points are collected.</w:t>
      </w:r>
    </w:p>
    <w:p>
      <w:pPr>
        <w:pStyle w:val="Normal"/>
        <w:rPr>
          <w:lang w:val="en-GB"/>
        </w:rPr>
      </w:pPr>
      <w:r>
        <w:rPr>
          <w:lang w:val="en-GB"/>
        </w:rPr>
        <w:t>Points not considered are not judged; the total and passing limit are accordingly reduc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16:00Z</dcterms:created>
  <dc:creator>canrin01</dc:creator>
  <dc:description/>
  <cp:keywords/>
  <dc:language>en-US</dc:language>
  <cp:lastModifiedBy>schuri01</cp:lastModifiedBy>
  <cp:lastPrinted>1998-10-26T22:12:00Z</cp:lastPrinted>
  <dcterms:modified xsi:type="dcterms:W3CDTF">2011-07-11T10:15:00Z</dcterms:modified>
  <cp:revision>4</cp:revision>
  <dc:subject/>
  <dc:title>Assessment of instructor for teaching practical lessons (micro teaching)</dc:title>
</cp:coreProperties>
</file>